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postępowania: </w:t>
      </w:r>
      <w:bookmarkStart w:id="0" w:name="_Hlk173082718"/>
      <w:r>
        <w:rPr>
          <w:b/>
          <w:sz w:val="22"/>
          <w:szCs w:val="22"/>
        </w:rPr>
        <w:t>6/2025/KPO</w:t>
      </w:r>
      <w:bookmarkEnd w:id="0"/>
    </w:p>
    <w:p>
      <w:pPr>
        <w:pStyle w:val="Heading5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FERT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telefonu: ………………………E-mail:</w:t>
        <w:tab/>
        <w:tab/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 ……………………………………… REGON: ………………………………………………….</w:t>
      </w:r>
    </w:p>
    <w:p>
      <w:pPr>
        <w:pStyle w:val="BodyText2"/>
        <w:widowControl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odpowiedzi na zapytanie ofertow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t. </w:t>
      </w:r>
      <w:bookmarkStart w:id="1" w:name="_Hlk81341785"/>
      <w:r>
        <w:rPr>
          <w:b/>
          <w:sz w:val="22"/>
          <w:szCs w:val="22"/>
          <w:lang w:eastAsia="ar-SA"/>
        </w:rPr>
        <w:t>dostawa 13 sztuk rowerów  w ramach projektu pn. „</w:t>
      </w:r>
      <w:r>
        <w:rPr>
          <w:b/>
          <w:bCs/>
          <w:sz w:val="22"/>
          <w:szCs w:val="22"/>
        </w:rPr>
        <w:t xml:space="preserve">Rozszerzenie i dywersyfikacja działalności turystycznej firmy </w:t>
      </w:r>
      <w:r>
        <w:rPr>
          <w:b/>
          <w:bCs/>
          <w:caps/>
          <w:sz w:val="22"/>
          <w:szCs w:val="22"/>
        </w:rPr>
        <w:t>Vision Management &amp; Consulting</w:t>
      </w:r>
      <w:r>
        <w:rPr>
          <w:b/>
          <w:bCs/>
          <w:sz w:val="22"/>
          <w:szCs w:val="22"/>
        </w:rPr>
        <w:t xml:space="preserve"> Sp. z o. o. (województwo pomorskie) w zakresie wypożyczalni kajaków i rowerów oraz sauny mobilnej wraz z wdrożeniem rozwiązań cyfrowych i elementów „zielonej transformacji” w przedsiębiorstwie oraz zakupem powiązanych usług doradczych i szkoleniowych”</w:t>
      </w:r>
      <w:bookmarkEnd w:id="1"/>
      <w:r>
        <w:rPr>
          <w:sz w:val="22"/>
          <w:szCs w:val="22"/>
        </w:rPr>
        <w:t xml:space="preserve"> oświadczam, że oferujemy </w:t>
      </w:r>
      <w:r>
        <w:rPr>
          <w:bCs/>
          <w:sz w:val="22"/>
          <w:szCs w:val="22"/>
        </w:rPr>
        <w:t>wykonanie przedmiotu zamówienia, zgodnie z wymaganiami zawartymi w zapytaniu ofertowym za cenę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………………………………………………………………………….zł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Słownie: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zgodnie z formularzem opis przedmiotu zamówienia/formularz cenowy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amy gwarancji na przedmiot zamówienia na okres …..….. lat </w:t>
      </w:r>
      <w:r>
        <w:rPr>
          <w:i/>
          <w:iCs/>
          <w:sz w:val="22"/>
          <w:szCs w:val="22"/>
        </w:rPr>
        <w:t>(należy wpisać oferowany okres gwarancji – zaoferowany okres gwarancji nie może być krótszy niż 1 rok. W przypadku pozostawienia pustego pola Zamawiający przyjmuje, iż Wykonawca oferuje minimalny okres gwarancji)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głoszenia i usterki dokonywane będą w formie elektronicznej na adres poczty e-mail: …………………………………………………………………………………………..…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bCs/>
          <w:sz w:val="22"/>
          <w:szCs w:val="22"/>
        </w:rPr>
        <w:t>Potwierdzamy, iż zaoferowany przedmiot zamówienia spełnia wszystkie wymogi / parametry określone przez Zamawiającego w Załączniku nr 2 – Opis przedmiotu zamówienia/formularz cenowy.</w:t>
      </w:r>
    </w:p>
    <w:p>
      <w:pPr>
        <w:pStyle w:val="Normal"/>
        <w:keepNext w:val="tru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świadczamy, że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 zgodnym z treścią zapytania ofertowego oraz złożona ofert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opublikowaną przez Zamawiającego treścią zapytania ofertowego wraz </w:t>
        <w:br/>
        <w:t>z załącznikami i akceptujemy wszystkie opisane w nim warunki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wzorem umowy (załącznik do zapytania) i akceptujemy wszystkie warunk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w przypadku wyboru naszej oferty zobowiązujemy się do zawarcia umowy zgodnie </w:t>
        <w:br/>
        <w:t>z warunkami przedstawionymi w zapytaniu ofertowym oraz zgodnie z wzorem umowy stanowiącym załącznik do zapyt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autoSpaceDE w:val="false"/>
        <w:spacing w:lineRule="auto" w:line="276"/>
        <w:jc w:val="both"/>
        <w:rPr/>
      </w:pPr>
      <w:r>
        <w:rPr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w niniejszym postępowaniu;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, przez jego wykreślenie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bór naszej oferty będzie / nie będzie* prowadzić do powstania u Zamawiającego obowiązku podatkowego zgodnie z przepisami o podatku od towarów i usług (*niepotrzebne skreślić);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Nazwa towaru lub usługi) ……………….…………………………………… których dostawa lub świadczenie będzie prowadzić do powstania obowiązku podatkowego, oraz ich wartość bez kwoty podatku: ………………………………….  zł netto.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nadto 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76"/>
        <w:ind w:left="426" w:hanging="360"/>
        <w:jc w:val="both"/>
        <w:rPr>
          <w:rFonts w:eastAsia="Calibri"/>
          <w:sz w:val="22"/>
          <w:szCs w:val="22"/>
          <w:lang w:eastAsia="en-US"/>
        </w:rPr>
      </w:pPr>
      <w:bookmarkStart w:id="2" w:name="_Hlk109217448"/>
      <w:r>
        <w:rPr>
          <w:rFonts w:eastAsia="Calibri"/>
          <w:sz w:val="22"/>
          <w:szCs w:val="22"/>
          <w:lang w:eastAsia="en-US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</w:t>
      </w:r>
      <w:bookmarkEnd w:id="2"/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strzeżenie Wykonawcy dotyczące tajemnicy przedsiębiorstwa:</w:t>
        <w:br/>
        <w:t>Niżej wymienione dokumenty składające się na ofertę nie mogą być ogólnie udostępnione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-7655" w:leader="none"/>
        </w:tabs>
        <w:spacing w:lineRule="auto" w:line="276"/>
        <w:ind w:left="426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Osoba / osoby do kontaktów z Zamawiającym odpowiedzialne za wykonanie zobowiązań umowy: </w:t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7655" w:leader="none"/>
        </w:tabs>
        <w:spacing w:lineRule="auto" w:line="276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…………… tel. kontaktowy…………..…….., e-mail:……………..…………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, dnia …................. </w:t>
      </w:r>
    </w:p>
    <w:p>
      <w:pPr>
        <w:pStyle w:val="Normal"/>
        <w:spacing w:lineRule="auto" w:line="276"/>
        <w:ind w:left="4963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ind w:left="4963" w:hanging="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odpisy osób upoważnionych do reprez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3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03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003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iCs w:val="false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bCs/>
      <w:i w:val="false"/>
      <w:iCs w:val="false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19:00Z</dcterms:created>
  <dc:creator>Admin</dc:creator>
  <dc:description/>
  <cp:keywords/>
  <dc:language>en-US</dc:language>
  <cp:lastModifiedBy>Magdalena Zawisza</cp:lastModifiedBy>
  <cp:lastPrinted>2025-04-01T12:41:00Z</cp:lastPrinted>
  <dcterms:modified xsi:type="dcterms:W3CDTF">2025-12-14T22:06:00Z</dcterms:modified>
  <cp:revision>9</cp:revision>
  <dc:subject/>
  <dc:title>Zam</dc:title>
</cp:coreProperties>
</file>